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сельскохозяйственного назначения, площадью 11626 кв.м, кадастровый номер 32:26:0050105:50, местоположение: Брянская область, Трубчевский район, д.Аксеновск, примерно в 47 м по направлению на северо-запад от земельного участка с кадастровым номером 32:26:0310105:30, разрешенное использование: для сельскохозяйственного производ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>8 408</w:t>
      </w:r>
      <w:r>
        <w:rPr>
          <w:sz w:val="24"/>
        </w:rPr>
        <w:t xml:space="preserve"> (восемь тысяч четыреста восемь) руб., остальные денежные средства в размере ________ (____________) руб. ПОКУПАТЕЛЬ обязуется перечислить на банковский счет ПРОДАВЦА после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сельскохозяйственного назначения, площадью 11626 кв.м, кадастровый номер 32:26:0050105:50, местоположение: Брянская область, Трубчевский район, д.Аксеновск, примерно в 47 м по направлению на северо-запад от земельного участка с кадастровым номером 32:26:0310105:30, разрешенное использование: для сельскохозяйственного производ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Пользователь Windows</cp:lastModifiedBy>
  <cp:lastPrinted>2014-04-01T08:19:00Z</cp:lastPrinted>
  <dcterms:modified xsi:type="dcterms:W3CDTF">2015-02-06T15:33:00Z</dcterms:modified>
  <cp:revision>169</cp:revision>
  <dc:subject/>
  <dc:title/>
</cp:coreProperties>
</file>